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036025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532360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